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关于本科毕业论文（设计）选题的说明</w:t>
      </w:r>
    </w:p>
    <w:p>
      <w:pPr>
        <w:pStyle w:val="Normal"/>
        <w:spacing w:lineRule="auto" w:line="360"/>
        <w:ind w:firstLine="470"/>
        <w:rPr>
          <w:color w:val="000000"/>
          <w:sz w:val="24"/>
        </w:rPr>
      </w:pPr>
      <w:r>
        <w:rPr>
          <w:color w:val="000000"/>
          <w:sz w:val="24"/>
        </w:rPr>
        <w:t>一、预约选题包含预约写作、选择论题两层含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color w:val="000000"/>
          <w:sz w:val="24"/>
        </w:rPr>
        <w:t>二、</w:t>
      </w:r>
      <w:r>
        <w:rPr>
          <w:sz w:val="24"/>
        </w:rPr>
        <w:t>在预约选题阶段内可进行选择或修改论题操作，但选题阶段结束后则不能进行任何操作了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三、预约论题指的是预约论题方向或者论文题目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若</w:t>
      </w:r>
      <w:r>
        <w:rPr>
          <w:color w:val="000000"/>
          <w:sz w:val="24"/>
        </w:rPr>
        <w:t>学生</w:t>
      </w:r>
      <w:r>
        <w:rPr>
          <w:color w:val="000000"/>
          <w:sz w:val="24"/>
        </w:rPr>
        <w:t>在网上所选的是</w:t>
      </w:r>
      <w:r>
        <w:rPr>
          <w:color w:val="000000"/>
          <w:sz w:val="24"/>
        </w:rPr>
        <w:t>论题</w:t>
      </w:r>
      <w:r>
        <w:rPr>
          <w:color w:val="000000"/>
          <w:sz w:val="24"/>
        </w:rPr>
        <w:t>方向，</w:t>
      </w:r>
      <w:r>
        <w:rPr>
          <w:color w:val="000000"/>
          <w:sz w:val="24"/>
        </w:rPr>
        <w:t>学生在写作时需</w: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t>所选论题</w:t>
      </w:r>
      <w:r>
        <w:rPr>
          <w:color w:val="000000"/>
          <w:sz w:val="24"/>
        </w:rPr>
        <w:t>方向下自拟论文（设计）题目</w:t>
      </w:r>
      <w:r>
        <w:rPr>
          <w:color w:val="000000"/>
          <w:sz w:val="24"/>
        </w:rPr>
        <w:t>进行写作；若学生在网上所选的是</w:t>
      </w:r>
      <w:r>
        <w:rPr>
          <w:color w:val="000000"/>
          <w:sz w:val="24"/>
        </w:rPr>
        <w:t>论文（设计）</w:t>
      </w:r>
      <w:r>
        <w:rPr>
          <w:color w:val="000000"/>
          <w:sz w:val="24"/>
        </w:rPr>
        <w:t>题目，学生在写作时也可在此题目下缩小范围修改论文</w:t>
      </w:r>
      <w:r>
        <w:rPr>
          <w:color w:val="000000"/>
          <w:sz w:val="24"/>
        </w:rPr>
        <w:t>（设计）题目</w:t>
      </w:r>
      <w:r>
        <w:rPr>
          <w:color w:val="000000"/>
          <w:sz w:val="24"/>
        </w:rPr>
        <w:t>进行写作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四、各专业具体情况列表如下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502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2581"/>
        <w:gridCol w:w="1813"/>
        <w:gridCol w:w="893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次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选题阶段选择的是论题方向还是论文题目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写作阶段能否自拟论文题目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升本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商管理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选题阶段预约的论文题目可作为写作阶段的参考题目，写作阶段可对预约的论文题目做小修改后再进行写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备注：论文应结合具体企业案例展开写作，在写作阶段拟定的题目中应明确提出案例企业的名字，选题中案例企业名称一般采用拼音的首字母代替，如四川大学用“</w:t>
            </w:r>
            <w:r>
              <w:rPr>
                <w:szCs w:val="21"/>
              </w:rPr>
              <w:t>SC</w:t>
            </w:r>
            <w:r>
              <w:rPr>
                <w:szCs w:val="21"/>
              </w:rPr>
              <w:t>大学”代替。】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升本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力资源管理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选题阶段预约的论文题目可作为写作阶段的参考题目，写作阶段可对预约的论文题目做小修改后再进行写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备注：论文应结合具体企业案例展开写作，在写作阶段拟定的题目中应明确提出案例企业的名字，选题中案例企业名称一般采用拼音的首字母代替，如四川大学用“</w:t>
            </w:r>
            <w:r>
              <w:rPr>
                <w:szCs w:val="21"/>
              </w:rPr>
              <w:t>SC</w:t>
            </w:r>
            <w:r>
              <w:rPr>
                <w:szCs w:val="21"/>
              </w:rPr>
              <w:t>大学”代替。】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升本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市场营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选题阶段预约的论文题目可作为写作阶段的参考题目，写作阶段可对预约的论文题目做小修改后再进行写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备注：论文应结合具体企业案例展开写作，在写作阶段拟定的题目中应明确提出案例企业的名字，选题中案例企业名称一般采用拼音的首字母代替，如四川大学用“</w:t>
            </w:r>
            <w:r>
              <w:rPr>
                <w:szCs w:val="21"/>
              </w:rPr>
              <w:t>SC</w:t>
            </w:r>
            <w:r>
              <w:rPr>
                <w:szCs w:val="21"/>
              </w:rPr>
              <w:t>大学”代替。】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升本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会计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选题阶段预约的论文题目可作为写作阶段的参考题目，写作阶段可对预约的论文题目做小修改后再进行写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备注：论文应结合具体企业案例展开写作，在写作阶段拟定的题目中应明确提出案例企业的名字，选题中案例企业名称一般采用拼音的首字母代替，如四川大学用“</w:t>
            </w:r>
            <w:r>
              <w:rPr>
                <w:szCs w:val="21"/>
              </w:rPr>
              <w:t>SC</w:t>
            </w:r>
            <w:r>
              <w:rPr>
                <w:szCs w:val="21"/>
              </w:rPr>
              <w:t>大学”代替。】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次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选题阶段学生选择的是论题方向还是论文题目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写作阶段能否自拟论文题目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升本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融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题方向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写作阶段需在预约的论题方向下自拟论文题目进行写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升本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民经济管理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题方向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写作阶段需在预约的论题方向下自拟论文题目进行写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升本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保险</w:t>
            </w:r>
            <w:r>
              <w:rPr>
                <w:szCs w:val="21"/>
                <w:lang w:eastAsia="zh-CN"/>
              </w:rPr>
              <w:t>学（原保险专业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题方向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写作阶段需在预约的论题方向下自拟论文题目进行写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升本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题方向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写作阶段需在预约的论题方向下自拟论文题目进行写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升本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机科学与技术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（设计）题目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写作阶段可用预约的论文（设计）题目进行写作，也可对预约的论文（设计）题目做小修改后再进行写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升本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子信息工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（设计）题目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写作阶段可用预约的论文（设计）题目进行写作，也可对预约的论文（设计）题目做小修改后再进行写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升本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气工程及其自动化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题方向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写作阶段需在预约的论题方向下自拟论文（设计）题目进行写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升本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信工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题方向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写作阶段需在预约的论题方向下自拟论文（设计）题目进行写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升本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程管理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题方向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写作阶段需在预约的论题方向下自拟论文（设计）题目进行写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升本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程造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题方向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写作阶段需在预约的论题方向下自拟论文（设计）题目进行写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升本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政管理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题方向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写作阶段需在预约的论题方向下自拟论文题目进行写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升本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公共事业管理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题方向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写作阶段需在预约的论题方向下自拟论文题目进行写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升本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力资源管理（社会保障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题方向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写作阶段需在预约的论题方向下自拟论文题目进行写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升本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工作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题方向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写作阶段需在预约的论题方向下自拟论文题目进行写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升本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护理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题方向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写作阶段需在预约的论题方向下自拟论文题目进行写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升本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土木工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题方向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写作阶段需在预约的论题方向下自拟论文（设计）题目进行写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升本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汉语言文学（师范类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题方向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写作阶段需在预约的论题方向下自拟论文题目进行写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升本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旅游管理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题方向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写作阶段需在预约的论题方向下自拟论文题目进行写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升本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学工程与工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题方向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写作阶段需在预约的论题方向下自拟论文题目进行写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升本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英语（原</w:t>
            </w:r>
            <w:r>
              <w:rPr>
                <w:rFonts w:ascii="宋体" w:hAnsi="宋体" w:cs="宋体"/>
                <w:kern w:val="0"/>
                <w:szCs w:val="21"/>
              </w:rPr>
              <w:t>英语（旅游方向）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题方向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写作阶段需在预约的论题方向下自拟论文题目进行写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专升本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药学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题方向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写作阶段需在预约的论题方向下自拟论文题目进行写作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420" w:hanging="13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3:16:00Z</dcterms:created>
  <dc:creator>Administrator</dc:creator>
  <dc:description/>
  <dc:language>en-US</dc:language>
  <cp:lastModifiedBy>vwwwv@163.com</cp:lastModifiedBy>
  <dcterms:modified xsi:type="dcterms:W3CDTF">2019-12-05T07:50:0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9</vt:lpwstr>
  </property>
</Properties>
</file>